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EC303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HARDWARE DESCRIPTION LANGUAG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st the different data operators in VHDL. Explain the data operators with exampl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evelop a VHDL program for 3x8 decoder using Selected signal assignment stat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tinguish between Named association and Position association in structural architecture model.                                      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jc w:val="both"/>
              <w:rPr/>
            </w:pPr>
            <w:r>
              <w:rPr/>
              <w:t xml:space="preserve">Design a 4-Bit Full adder circuit and Compose the VHDL code using structural architecture model.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different classes of Data objects in VHDL with examples.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truct a VHDL Test bench model for JK Flipflo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two kinds of Subprograms in VHDL with examples.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ress the syntax of File and Composite data type in VHDL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null statement and exit statement in VHD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truct a VHDL code for input sequence detector “10” using Moore mach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various forms of wait statement in VHDL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terpret the concept of operator overloading in VHD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me the different data types in Verilog. Explain the data types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velop the Verilog code for 2 input CMOS NOR gates using switch level modeling.</w:t>
              <w:tab/>
              <w:t xml:space="preserve">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rPr/>
            </w:pPr>
            <w:r>
              <w:rPr/>
              <w:t xml:space="preserve"> </w:t>
            </w:r>
            <w:r>
              <w:rPr/>
              <w:t xml:space="preserve">A 2 bit comparator accepts two words  A = a1.a0 and  B = b1.b0 and gives three  outputs G,E,L.                                                                                                                     </w:t>
            </w:r>
          </w:p>
          <w:p>
            <w:pPr>
              <w:pStyle w:val="NoSpacing"/>
              <w:rPr/>
            </w:pPr>
            <w:r>
              <w:rPr/>
              <w:t>The output G is High when A &gt; B</w:t>
            </w:r>
          </w:p>
          <w:p>
            <w:pPr>
              <w:pStyle w:val="NoSpacing"/>
              <w:rPr/>
            </w:pPr>
            <w:r>
              <w:rPr/>
              <w:t>The output E is High when A = B</w:t>
            </w:r>
          </w:p>
          <w:p>
            <w:pPr>
              <w:pStyle w:val="NoSpacing"/>
              <w:rPr/>
            </w:pPr>
            <w:r>
              <w:rPr/>
              <w:t>The output L is High when A &lt; B</w:t>
            </w:r>
          </w:p>
          <w:p>
            <w:pPr>
              <w:pStyle w:val="NoSpacing"/>
              <w:rPr/>
            </w:pPr>
            <w:r>
              <w:rPr/>
              <w:t xml:space="preserve"> </w:t>
            </w:r>
            <w:r>
              <w:rPr/>
              <w:t>Design the above circuit using Verilog in Structural Modeling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ress the syntax of Arrays and Memories in Verilog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pare Continuous Assignment and Procedural assignment statements.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various Gate delays in Verilog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ress the syntax of different switch modeling elements in Verilog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Logic synthesis. Explain briefly about Verilog Synthesis design flow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velop the Verilog code for Synchronous set,reset and clock enable  D flipflo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the Arithmetic and  Bit-wise operators in Verilo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VLSI Design flow process and briefly explain the significance of each stage in the design flow.</w:t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Compose a VHDL program for 4 x l Multiplexer using block stat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tinguish between Blocking and Non-Blocking procedural assignment statements in Verilo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07:21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29T06:32:00Z</dcterms:modified>
  <cp:revision>17</cp:revision>
  <dc:subject/>
  <dc:title/>
</cp:coreProperties>
</file>